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йонного Совета депутатов</w:t>
      </w:r>
    </w:p>
    <w:p>
      <w:pPr>
        <w:pStyle w:val="Normal"/>
        <w:ind w:left="4140" w:hanging="3431"/>
        <w:jc w:val="right"/>
        <w:rPr/>
      </w:pPr>
      <w:r>
        <w:rPr>
          <w:sz w:val="22"/>
          <w:szCs w:val="22"/>
          <w:lang w:val="ru-RU"/>
        </w:rPr>
        <w:t xml:space="preserve">№  </w:t>
      </w:r>
      <w:r>
        <w:rPr>
          <w:sz w:val="22"/>
          <w:szCs w:val="22"/>
          <w:lang w:val="ru-RU"/>
        </w:rPr>
        <w:t xml:space="preserve">49  от   21.12.2023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главных администраторов  доходов районного бюджета на плановый период 2025 и 2026 годов</w:t>
      </w:r>
    </w:p>
    <w:tbl>
      <w:tblPr>
        <w:tblW w:w="100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44"/>
        <w:gridCol w:w="6165"/>
      </w:tblGrid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д доходов бюджета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 кода доходов бюджет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</w:tr>
      <w:tr>
        <w:trPr>
          <w:trHeight w:val="828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lang w:val="ru-RU" w:eastAsia="ru-RU"/>
              </w:rPr>
              <w:t>Комитет администрации Целинного района по финансам, налоговой и кредитной политике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08 07150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1 03050 05 0000 120</w:t>
            </w:r>
            <w:r>
              <w:rPr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1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206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2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0701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eastAsia="ru-RU"/>
              </w:rPr>
              <w:t>1 16 1003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eastAsia="ru-RU"/>
              </w:rPr>
              <w:t>1 16 1003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10123 01 00</w:t>
            </w:r>
            <w:r>
              <w:rPr>
                <w:color w:val="000000"/>
                <w:lang w:val="ru-RU" w:eastAsia="ru-RU"/>
              </w:rPr>
              <w:t>51</w:t>
            </w:r>
            <w:r>
              <w:rPr>
                <w:color w:val="000000"/>
                <w:lang w:eastAsia="ru-RU"/>
              </w:rPr>
              <w:t xml:space="preserve">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Batang;바탕"/>
                <w:color w:val="000000"/>
                <w:szCs w:val="27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6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008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5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00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6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0082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5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00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7 05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нициативные платежи, зачисляемые в бюджеты муниципальных  районов. 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7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ициативные платежи, зачисляемые в бюджеты муниципальных  районов. (Ремонт дома культуры ,с. Хомутино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8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ициативные платежи, зачисляемые в бюджеты муниципальных  районов. (Ремонт дома культуры ,с. Верх-Марушка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1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/>
            </w:pPr>
            <w:r>
              <w:rPr/>
              <w:t>(Ремонт дороги, с. Марушка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2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/>
            </w:pPr>
            <w:r>
              <w:rPr/>
              <w:t>(Ремонт дороги, с. Бочкари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3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 Ремонт мемориального комплекса воинам, погибшим в годы Великой Отечественной Войны, с. Целинное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4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емонт памятника воинам, погибшим в годы Великой Отечественной войны(1941-1945гг.) с. Шалап)</w:t>
            </w:r>
          </w:p>
        </w:tc>
      </w:tr>
      <w:tr>
        <w:trPr>
          <w:trHeight w:val="58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5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/>
            </w:pPr>
            <w:r>
              <w:rPr/>
              <w:t>(Ремонт дороги, с. Овсянниково)</w:t>
            </w:r>
          </w:p>
        </w:tc>
      </w:tr>
      <w:tr>
        <w:trPr>
          <w:trHeight w:val="594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6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емонт памятника воинам, погибшим в годы Великой Отечественной войны(1941-1945гг.) с. Чесноково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15001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15002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1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0077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софинансирование капитальных вложений в объекты  муниципальной собственност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20216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551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25304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рганизациях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25497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реализацию  мероприятий по обеспечению жильем молодых семей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25576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27112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02 27576 05 0000150 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 ) собственности  в рамках обеспечения комплексного развития сельских территорий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 w:eastAsia="ru-RU"/>
              </w:rPr>
            </w:pPr>
            <w:r>
              <w:rPr>
                <w:color w:val="000000"/>
                <w:highlight w:val="yellow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3002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002</w:t>
            </w:r>
            <w:r>
              <w:rPr>
                <w:color w:val="000000"/>
                <w:lang w:val="ru-RU" w:eastAsia="ru-RU"/>
              </w:rPr>
              <w:t>4</w:t>
            </w:r>
            <w:r>
              <w:rPr>
                <w:color w:val="000000"/>
                <w:lang w:eastAsia="ru-RU"/>
              </w:rPr>
              <w:t xml:space="preserve">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002</w:t>
            </w:r>
            <w:r>
              <w:rPr>
                <w:color w:val="000000"/>
                <w:lang w:val="ru-RU" w:eastAsia="ru-RU"/>
              </w:rPr>
              <w:t>4</w:t>
            </w:r>
            <w:r>
              <w:rPr>
                <w:color w:val="000000"/>
                <w:lang w:eastAsia="ru-RU"/>
              </w:rPr>
              <w:t xml:space="preserve">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5118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512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8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35303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35469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 xml:space="preserve">    </w:t>
            </w:r>
            <w:r>
              <w:rPr>
                <w:color w:val="000000"/>
                <w:lang w:val="ru-RU" w:eastAsia="ru-RU"/>
              </w:rPr>
              <w:t>092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516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5146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5147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9001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9002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7 0503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7 050</w:t>
            </w:r>
            <w:r>
              <w:rPr>
                <w:color w:val="000000"/>
                <w:lang w:val="ru-RU" w:eastAsia="ru-RU"/>
              </w:rPr>
              <w:t>2</w:t>
            </w:r>
            <w:r>
              <w:rPr>
                <w:color w:val="000000"/>
                <w:lang w:eastAsia="ru-RU"/>
              </w:rPr>
              <w:t>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ступления от денежных пожертвований, предоставляемых физическими лицами  получателям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092 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08  05000  05 0000 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18 0501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бюджетными учреждениями остатков субсидий  прошлых ле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18 6001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прочих остатков субсидий,  субвенций 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18 6002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19   6001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303 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b/>
                <w:color w:val="000000"/>
                <w:lang w:val="ru-RU" w:eastAsia="ru-RU"/>
              </w:rPr>
              <w:t>Администрация Целинного района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13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2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904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2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3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2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3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13 05 0000 4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25 05 0000 4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123 01 00</w:t>
            </w:r>
            <w:r>
              <w:rPr>
                <w:color w:val="000000"/>
                <w:lang w:val="ru-RU" w:eastAsia="ru-RU"/>
              </w:rPr>
              <w:t>51</w:t>
            </w:r>
            <w:r>
              <w:rPr>
                <w:color w:val="000000"/>
                <w:lang w:eastAsia="ru-RU"/>
              </w:rPr>
              <w:t xml:space="preserve">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Batang;바탕"/>
                <w:color w:val="000000"/>
                <w:szCs w:val="27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02020 02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 0120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7 05050 05 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Style w:val="Bodytext210ptBold"/>
                <w:sz w:val="24"/>
                <w:szCs w:val="24"/>
              </w:rPr>
              <w:t xml:space="preserve">                                         </w:t>
            </w:r>
            <w:r>
              <w:rPr>
                <w:rStyle w:val="Bodytext210ptBold"/>
                <w:sz w:val="24"/>
                <w:szCs w:val="24"/>
              </w:rPr>
              <w:t>Федеральная налоговая служба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 01 0201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3000</w:t>
            </w:r>
            <w:r>
              <w:rPr>
                <w:lang w:val="ru-RU"/>
              </w:rPr>
              <w:t xml:space="preserve">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4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1 02020 01 1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odytext21"/>
              <w:shd w:fill="auto" w:val="clear"/>
              <w:tabs>
                <w:tab w:val="clear" w:pos="708"/>
                <w:tab w:val="left" w:pos="1919" w:leader="none"/>
                <w:tab w:val="left" w:pos="3699" w:leader="none"/>
                <w:tab w:val="left" w:pos="5441" w:leader="none"/>
              </w:tabs>
              <w:spacing w:lineRule="exact" w:line="246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 лицами,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2604" w:leader="none"/>
                <w:tab w:val="left" w:pos="3272" w:leader="none"/>
                <w:tab w:val="left" w:pos="4630" w:leader="none"/>
              </w:tabs>
              <w:spacing w:lineRule="exact" w:line="24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Зарегистрированными в</w:t>
              <w:tab/>
              <w:t>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20 01 2100</w:t>
            </w:r>
            <w:r>
              <w:rPr>
                <w:lang w:val="ru-RU"/>
              </w:rPr>
              <w:t xml:space="preserve">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</w:t>
              <w:tab/>
              <w:t>лицами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ru-RU"/>
              </w:rPr>
              <w:t>Зарегистрированными в качестве</w:t>
              <w:tab/>
              <w:t>индивидуальных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ринимателей,</w:t>
              <w:tab/>
              <w:t>нотариусов,</w:t>
              <w:tab/>
              <w:t>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1 02020 01 3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</w:t>
              <w:tab/>
              <w:t>лицами,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Зарегистрированными в качестве</w:t>
              <w:tab/>
              <w:t>индивидуальных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ринимателей,</w:t>
              <w:tab/>
              <w:t>нотариусов,</w:t>
              <w:tab/>
              <w:t>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3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3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1 01 02030 01 3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</w:t>
              <w:tab/>
              <w:t>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1 0204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1 02080 01 1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части суммы налога,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1011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н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 05 01011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11 01 3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алог, взимаемый с налогоплательщиков, выбравших в качестве объекта налогообложения доходы (суммы денежных взысканий (штрафов) </w:t>
              <w:tab/>
              <w:t>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11 01 4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1021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21 01 21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 05 01021 01 3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2010 02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73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 05 02010 02 2100 </w:t>
            </w:r>
            <w:r>
              <w:rPr>
                <w:lang w:val="ru-RU"/>
              </w:rPr>
              <w:t>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пени но соответствующему платежу)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2010 02 3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суммы денежных взысканий (штрафов) по соответствующему</w:t>
              <w:tab/>
              <w:t>платежу согласно законодательству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3010 01 1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</w:t>
              <w:tab/>
              <w:t>сельскохозяйственный</w:t>
              <w:tab/>
              <w:t>налог</w:t>
              <w:tab/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3010 01 21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4020 02 1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4020 02 21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7 0103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7 0103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) пен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8 03010 01 105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8 03010 01 106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10129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                </w:t>
            </w:r>
            <w:r>
              <w:rPr>
                <w:b/>
                <w:color w:val="000000"/>
                <w:lang w:val="ru-RU" w:eastAsia="ru-RU"/>
              </w:rPr>
              <w:t>Федеральное казначейство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дизельное топливо, подлежащие распределению между бюджетами 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3 02241 01 0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3 02251 01 0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•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1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</w:t>
            </w:r>
            <w:r>
              <w:rPr>
                <w:b/>
                <w:color w:val="000000"/>
                <w:lang w:val="ru-RU" w:eastAsia="ru-RU"/>
              </w:rPr>
              <w:t>Федеральная служба по надзору в сфере защиты прав потребителей и           благополучия человек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141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</w:t>
            </w:r>
            <w:r>
              <w:rPr>
                <w:b/>
                <w:color w:val="000000"/>
                <w:lang w:val="ru-RU"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        </w:t>
            </w:r>
            <w:r>
              <w:rPr>
                <w:b/>
                <w:color w:val="000000"/>
                <w:lang w:val="ru-RU" w:eastAsia="ru-RU"/>
              </w:rPr>
              <w:t>Министерство природных ресурсов и экологии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1050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</w:t>
            </w:r>
            <w:r>
              <w:rPr>
                <w:b/>
                <w:color w:val="000000"/>
                <w:lang w:val="ru-RU" w:eastAsia="ru-RU"/>
              </w:rPr>
              <w:t>Министерство образования и науки Алтайского края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5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20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7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6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8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9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а и энергетике, налагаемые мировыми судь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17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17 Кодекса Российской Федерации за административных правонарушениях, посягающие на институты государственной власти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19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19 Кодекса Российской Федерации об административных правонарушениях против порядка управления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20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20 Кодекса Российской Федерации за административных правонарушениях, посягающие на общественный порядок и общественную безопасность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3010 02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 законом субъектов  Российской Федерации об административных правонарушениях, за нарушение законов и иных нормативных правовых актов субъектов РФ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6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                                      </w:t>
            </w:r>
            <w:r>
              <w:rPr>
                <w:b/>
                <w:color w:val="000000"/>
                <w:lang w:val="ru-RU" w:eastAsia="ru-RU"/>
              </w:rPr>
              <w:t>Федеральное агентство по рыболовству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6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</w:t>
            </w:r>
            <w:r>
              <w:rPr>
                <w:b/>
                <w:color w:val="000000"/>
                <w:lang w:val="ru-RU" w:eastAsia="ru-RU"/>
              </w:rPr>
              <w:t>Управление Юстиции Алтайского края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5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6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7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0</w:t>
            </w:r>
            <w:r>
              <w:rPr>
                <w:lang w:val="ru-RU"/>
              </w:rPr>
              <w:t>8</w:t>
            </w:r>
            <w:r>
              <w:rPr/>
              <w:t>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4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5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7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9</w:t>
            </w:r>
            <w:r>
              <w:rPr/>
              <w:t>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</w:t>
            </w:r>
            <w:r>
              <w:rPr>
                <w:lang w:val="ru-RU"/>
              </w:rPr>
              <w:t>120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10ptBold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Style w:val="Bodytext210ptBold"/>
              </w:rPr>
              <w:t xml:space="preserve">                            </w:t>
            </w:r>
            <w:r>
              <w:rPr>
                <w:rStyle w:val="Bodytext210ptBold"/>
                <w:sz w:val="24"/>
                <w:szCs w:val="24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rPr>
                <w:rStyle w:val="Bodytext210ptBold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00 01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негативное воздействие на окружающую сред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10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0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1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размещение отходов производств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2102 02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5050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Другие комитеты и управления края  и  района, являющиеся юридическими лицами и исполняющие  функции  главных администратор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 07084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3050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3050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03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03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4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5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1008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1008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 11050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 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08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2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9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2020 02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 </w:t>
            </w:r>
            <w:r>
              <w:rPr/>
              <w:t>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 муниципальных район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210ptBold">
    <w:name w:val="Body text (2) + 10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">
    <w:name w:val="Body text (2)_"/>
    <w:qFormat/>
    <w:rPr>
      <w:shd w:fill="FFFFFF" w:val="clear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5" w:before="200" w:after="0"/>
      <w:ind w:hanging="72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16:00Z</dcterms:created>
  <dc:creator>Otd_Inform</dc:creator>
  <dc:description/>
  <cp:keywords/>
  <dc:language>en-US</dc:language>
  <cp:lastModifiedBy>User</cp:lastModifiedBy>
  <cp:lastPrinted>2022-12-29T15:34:00Z</cp:lastPrinted>
  <dcterms:modified xsi:type="dcterms:W3CDTF">2023-12-28T07:35:00Z</dcterms:modified>
  <cp:revision>160</cp:revision>
  <dc:subject/>
  <dc:title/>
</cp:coreProperties>
</file>