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от  21.12.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 xml:space="preserve">Распределение субвенций за счет средств федерального бюдже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муниципальных образований на осуществлени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ого воинского учета органами местного самоуправления поселени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-2026 г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415"/>
        <w:gridCol w:w="2323"/>
      </w:tblGrid>
      <w:tr>
        <w:trPr>
          <w:trHeight w:val="2574" w:hRule="atLeast"/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г.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Бочкарев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Воевод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Дружб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14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Еланд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Ложк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31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Маруш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Овсянников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тепно-Чумыш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ухо-Чемров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Хомут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Целинны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Шалап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5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7:00Z</dcterms:created>
  <dc:creator>Mash-I</dc:creator>
  <dc:description/>
  <cp:keywords/>
  <dc:language>en-US</dc:language>
  <cp:lastModifiedBy>User</cp:lastModifiedBy>
  <cp:lastPrinted>2018-11-14T15:28:00Z</cp:lastPrinted>
  <dcterms:modified xsi:type="dcterms:W3CDTF">2023-11-14T07:55:00Z</dcterms:modified>
  <cp:revision>30</cp:revision>
  <dc:subject/>
  <dc:title> </dc:title>
</cp:coreProperties>
</file>