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3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3 от 19.12.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 xml:space="preserve">Иные межбюджетные трансферты на заработную плату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на 2026-2027 г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5030</wp:posOffset>
                </wp:positionH>
                <wp:positionV relativeFrom="paragraph">
                  <wp:posOffset>111760</wp:posOffset>
                </wp:positionV>
                <wp:extent cx="5289550" cy="369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69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2"/>
                              <w:gridCol w:w="1973"/>
                              <w:gridCol w:w="1985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7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Бочкарев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Воевод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Дружб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Еланд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Ложк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Маруш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Овсянников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Степно-Чумыш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Сухо-Чемров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Хомутин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Целинны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 Шалапский сельсове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90.6pt;mso-wrap-distance-left:9pt;mso-wrap-distance-right:9pt;mso-wrap-distance-top:0pt;mso-wrap-distance-bottom:0pt;margin-top:8.8pt;mso-position-vertical-relative:text;margin-left:68.9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2"/>
                        <w:gridCol w:w="1973"/>
                        <w:gridCol w:w="1985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4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7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Бочкарев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Воевод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Дружб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Еланд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Ложк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Маруш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Овсянников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Степно-Чумыш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Сухо-Чемров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Хомутин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Целинны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 Шалапский сельсове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4:54:00Z</dcterms:created>
  <dc:creator>Mash-I</dc:creator>
  <dc:description/>
  <cp:keywords/>
  <dc:language>en-US</dc:language>
  <cp:lastModifiedBy>MestnOgr</cp:lastModifiedBy>
  <cp:lastPrinted>2018-11-14T15:28:00Z</cp:lastPrinted>
  <dcterms:modified xsi:type="dcterms:W3CDTF">2024-12-20T04:23:00Z</dcterms:modified>
  <cp:revision>7</cp:revision>
  <dc:subject/>
  <dc:title> </dc:title>
</cp:coreProperties>
</file>