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ояснительная записка </w:t>
        <w:br/>
        <w:t>к бюджету муниципального образования муниципальный район Целинный район Алтайского края на 2025 год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Планирование доходной и расходной части бюджета на 2025 год руководствовалось утвержденной программой мероприятий по росту доходного потенциала и по оптимизации расходов Целинного районного бюджета.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бщий объем доходов  районного бюджета 2025 года составит 1178158,1 тыс. руб. Собственные доходы составляют  250997,0 тыс. руб. или 21,3% в общем объеме доходов. 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Доходы районного бюджета по разделу «Безвозмездные поступления от других бюджетов бюджетной системы РФ» составят в 2025 году 927161,1 тыс. рублей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ефицит районного бюджета на 2025 год определен в размере 2400,0 тыс. рублей, что не превышает уровня, установленного Бюджетным кодексом. 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</w:rPr>
        <w:t xml:space="preserve">                         </w:t>
      </w:r>
      <w:r>
        <w:rPr>
          <w:b/>
          <w:bCs/>
          <w:sz w:val="28"/>
          <w:szCs w:val="28"/>
        </w:rPr>
        <w:t>Налог на доходы физических лиц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</w:rPr>
        <w:t xml:space="preserve">                                 </w:t>
      </w:r>
      <w:r>
        <w:rPr>
          <w:b/>
          <w:bCs/>
          <w:sz w:val="28"/>
          <w:szCs w:val="28"/>
        </w:rPr>
        <w:t>182101020000010000110</w:t>
      </w:r>
      <w:r>
        <w:rPr>
          <w:color w:val="000000"/>
          <w:sz w:val="28"/>
          <w:szCs w:val="28"/>
        </w:rPr>
        <w:br/>
        <w:t xml:space="preserve">Расчёт поступления  налога на доходы физических лиц на 2025   год произведён в соответствии с положениями главы 23 части второй Налогового кодекса РФ с учётом изменений, вступающих в действие с  1 января 2025 года. Сумма налога на доходы физических лиц определена исходя из прогнозируемого объёма фонда оплаты труда, численности занятого населения и реальной оценки поступлений налога на доходы физических лиц в 2025 году. При расчёте учтены поступление задолженности по налогу на доходы физических лиц, начисленные налоговыми органами в ходе проведения налоговых проверок. </w:t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Сумма налога на доходы физических лиц при нормативе отчислений 58 процентов в бюджет района прогнозируется в  размере 173727 тыс. рублей.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логи на совокупный доход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18210501000000000110</w:t>
      </w:r>
    </w:p>
    <w:p>
      <w:pPr>
        <w:pStyle w:val="Normal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</w:rPr>
        <w:t>Расчет поступления   налогов на совокупный доход на 2025 год произведен в соответствии  с положением  главы 26.2</w:t>
      </w:r>
      <w:r>
        <w:rPr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</w:rPr>
        <w:t>,главы 26.3</w:t>
      </w:r>
      <w:r>
        <w:rPr>
          <w:sz w:val="28"/>
          <w:szCs w:val="28"/>
          <w:vertAlign w:val="superscript"/>
        </w:rPr>
        <w:t xml:space="preserve">  </w:t>
      </w:r>
      <w:r>
        <w:rPr>
          <w:color w:val="000000"/>
          <w:sz w:val="28"/>
          <w:szCs w:val="28"/>
        </w:rPr>
        <w:t xml:space="preserve">, 26.5 части второй Налогового кодекса Российской Федерации с учетом изменений, вступающих в </w:t>
      </w:r>
      <w:r>
        <w:rPr>
          <w:sz w:val="28"/>
          <w:szCs w:val="28"/>
        </w:rPr>
        <w:t>действие с января 2025 года</w:t>
      </w:r>
      <w:r>
        <w:rPr>
          <w:color w:val="000000"/>
          <w:sz w:val="28"/>
          <w:szCs w:val="28"/>
        </w:rPr>
        <w:t>. Суммы налогов определены  исходя из предполагаемого количества налогоплательщиков, вида деятельности, базовой доходности, населенного пункта, в котором осуществляется деятельность,  ассортимента реализуемых товаров, величины доходов в зависимости от размеров площади торгового зала, от величины доходов в зависимости от места осуществления деятельности внутри населенного пункта, режима работы предпринимательской деятельности и от уровня выплачиваемой среднемесячной заработной платы наемным работникам.</w:t>
      </w:r>
    </w:p>
    <w:p>
      <w:pPr>
        <w:pStyle w:val="Normal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 1 января 2021 года на территории Российской Федерации отменён специальный налоговый режим - система налогообложения в виде единого налога на вмененный доход для отдельных видов деятельности (далее – </w:t>
      </w:r>
      <w:r>
        <w:rPr>
          <w:b/>
          <w:sz w:val="28"/>
          <w:szCs w:val="28"/>
        </w:rPr>
        <w:t>ЕНВД 18210502010020000110</w:t>
      </w:r>
      <w:r>
        <w:rPr>
          <w:sz w:val="28"/>
          <w:szCs w:val="28"/>
        </w:rPr>
        <w:t>)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Плательщик добровольно может  выбрать любую системе налогообложения,  в том числе: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-упрощенную систему налогообложения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- патентную систему налогообложения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- общую систему налогообложения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-</w:t>
      </w:r>
      <w:r>
        <w:rPr>
          <w:sz w:val="28"/>
          <w:szCs w:val="28"/>
        </w:rPr>
        <w:t xml:space="preserve"> Налог на профессиональный доход — специальный налоговый режим для самозанятых граждан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ТЕНТ 182 105040000200001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лог, взимаемый в связи с применением патентной системы налогообложения, зачисляемый в бюджеты муниципальных районов составляет  7070  тыс. рублей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УСН 18210501010010000110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умма  единого налога, взимаемого в связи с применением упрощенной системы  при нормативе отчислений 50%  на 2025 год 17692  тыс. рублей.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ЕСХН 18210503010010000110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диный сельскохозяйственный налог  при нормативе отчислений 70 %   на 2025 год  составит 4490 тыс. рублей.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ДПИ </w:t>
      </w:r>
      <w:r>
        <w:rPr>
          <w:color w:val="000000"/>
          <w:sz w:val="28"/>
          <w:szCs w:val="28"/>
        </w:rPr>
        <w:t xml:space="preserve">По налогу на добычу полезных ископаемых поступлений в анализируемом периоде нет, в связи с изменением нормативов отчислений налога. Законом Алтайского края от 31.08.2005 N 62-ЗС (ред. от 01.11.2021) исключено зачисление с 01.01.2022 части налога в местный бюджет.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сударственная пошли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8210803000010000110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Расчет поступления государственной пошлины  на 2025 год произведен в соответствии с положением  главы 25.3 второй части </w:t>
      </w:r>
      <w:r>
        <w:rPr>
          <w:sz w:val="28"/>
          <w:szCs w:val="28"/>
          <w:vertAlign w:val="superscript"/>
        </w:rPr>
        <w:t xml:space="preserve">  </w:t>
      </w:r>
      <w:r>
        <w:rPr>
          <w:color w:val="000000"/>
          <w:sz w:val="28"/>
          <w:szCs w:val="28"/>
        </w:rPr>
        <w:t>Налогового кодекса  Российской Федерации с учетом внесенных изменений ст. 333.16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Суммы пошлины определены исходя из предполагаемого количества налогоплательщиков и ставок, установленных статьей 333.19 ,статьи 333.33</w:t>
      </w:r>
      <w:r>
        <w:rPr>
          <w:sz w:val="28"/>
          <w:szCs w:val="28"/>
          <w:vertAlign w:val="superscript"/>
        </w:rPr>
        <w:t xml:space="preserve">, </w:t>
      </w:r>
      <w:r>
        <w:rPr>
          <w:color w:val="000000"/>
          <w:sz w:val="28"/>
          <w:szCs w:val="28"/>
        </w:rPr>
        <w:t>. Поступления по государственной пошлине   по делам, рассматриваемым в судах общей юрисдикции, мировыми судьями  планируется  в сумме  2300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ыс.руб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    </w:t>
      </w:r>
      <w:r>
        <w:rPr>
          <w:b/>
          <w:color w:val="000000"/>
          <w:sz w:val="28"/>
          <w:szCs w:val="28"/>
        </w:rPr>
        <w:t>Дорожный Фонд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                                         </w:t>
      </w:r>
      <w:r>
        <w:rPr>
          <w:b/>
          <w:color w:val="000000"/>
          <w:sz w:val="28"/>
          <w:szCs w:val="28"/>
        </w:rPr>
        <w:t>182103000000000000000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Муниципальные дорожные фонды получат свою часть от акцизов, такое решение приняла Государственная Дума, внеся поправки в 244 Федеральный закон. Статья закона в отношении Муниципальных дорожных фондов вступила в силу с 2014 года. Предусматривается, что в местные бюджеты будет направляться 10% отчислений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х на территории Российской Федерации. Распределяться они будут исходя из протяженности автомобильных дорог местного значения, находящихся в собственности соответствующих муниципальных образований, а также доходов консолидированного бюджета субъекта федерации от указанного налога. Важно, что в законе прописано: бюджетные ассигнования муниципального дорожного фонда, не использованные в текущем финансовом году, направляются на увеличение бюджетных ассигнований муниципального дорожного фонда в очередном финансовом году.  Акцизы на 2025 год -  9311,0 т.р.  Увеличение в связи с тем, что  норматив отчисления в бюджеты муниципальных районов составил 0,8181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Неналоговые доходы</w:t>
      </w:r>
    </w:p>
    <w:p>
      <w:pPr>
        <w:pStyle w:val="Normal"/>
        <w:ind w:firstLine="517"/>
        <w:jc w:val="both"/>
        <w:rPr/>
      </w:pPr>
      <w:r>
        <w:rPr>
          <w:color w:val="000000"/>
          <w:sz w:val="28"/>
          <w:szCs w:val="28"/>
        </w:rPr>
        <w:t>В объёме доходов бюджета района на 2025 год предусмотрены неналоговые доходы в размере 36407  тыс. рублей. Основные поступления указанных доходов формируются за счёт: доходов от использования имущества, находящегося в государственной и муниципальной собственности; платежей при пользовании природными ресурсами;    доходов от продажи материальных и нематериальных активов; штрафов, санкций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Поступления от арендной платы и поступления от продажи права на заключение договоров аренды за земли до разграничения государственной собственности на землю на 2025 год планируются в сумме  33794  тыс. рублей. При расчёте указанных доходов учтён норматив отчислений в бюджет района 100 процентов. Платежи при пользовании природными ресурсами на 2025 год планируются в сумме 212 тыс. рублей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Доходы от оказания платных услуг 145 тыс. рубле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Кроме того, предусмотрены: доходы от продажи материальных и нематериальных активов на 2025 год в сумме 1500,0 тыс. рублей; штрафы, санкции, возмещение ущерба в сумме 756,0 тыс. рублей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Субвенции бюджетам муниципальных образований на осуществление первичного воинского учета органами местного самоуправления поселений, муниципальных и городских округов  за счет средств федерального бюджета – 2149,7 тыс.руб., повышение к уровню 2024 года составит 276,3 тыс.руб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бвенция за счет средств федерального бюджета на осуществление полномочий по составлению (изменению) списков кандидатов в присяжные заседатели федеральных судов общей юрисдикции Российской Федерации предусмотрена в сумме 2,6  тыс. руб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Субвенция бюджетам муниципальных районов на функционирование административных комиссий при местных администрациях – 339,0 тыс.руб., это на 14,0 тыс. руб. выше уровня 2024 года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бвенции бюджетам муниципальных образований на функционирование комиссий по делам несовершеннолетних и защите их прав и на организацию и осуществление деятельности по опеке и попечительству над детьми-сиротами и детьми, оставшимися без попечения родителей – 1593,0 тыс. руб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убвенция бюджетам муниципальных районов на выплату компенсации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 – 1455,0 тыс.руб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убвенция бюджетам муниципальных районов на обеспечение государственных  гарантий реализации прав на получение общедоступного и бесплатного дошкольного, начального общего, среднего общего образования в общеобразовательных организациях, обеспечение дополнительного образования детей в общеобразовательных организациях –199748,0 тыс.руб.</w:t>
      </w:r>
      <w:r>
        <w:rPr>
          <w:szCs w:val="28"/>
        </w:rPr>
        <w:t xml:space="preserve">, </w:t>
      </w:r>
      <w:r>
        <w:rPr>
          <w:sz w:val="28"/>
          <w:szCs w:val="28"/>
        </w:rPr>
        <w:t xml:space="preserve">это выше уровня 2024г. на 11461,0 тыс. руб. При определении объема субвенции использован нормативно-подушевой метод финансирования. Кроме того, фонд оплаты труда включает в себя средства на стимулирование инновационной деятельности, которые распределяются между общеобразовательными учреждениями по показателям результативности и качества деятельности учител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предоставление субсидии на обеспечение бесплатным двухразовым питанием обучающихся с ограниченными возможностями здоровья Целинному району предусмотрено 964,0 тыс. рублей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бвенция муниципальному району на обеспечение государственных гарантий реализации прав на получение общедоступного и бесплатного дошкольного образования в  образовательных организациях предусмотрена в общей сумме 41252,0 тыс. рублей, выше первоначального уровня 2023 года на 951,0 тыс.руб. В субвенцию включены расходы на оплату труда педагогическим работникам, заведующим  и младшему педагогическому персоналу, на приобретение средств обучения, игр, игрушек (за исключением расходов на содержание зданий и оплату коммунальных услуг), расходы, направленные на поддержку дошкольного образования в крае, в том числе: на выплаты стимулирующих надбавок педагогическим работникам муниципальных дошкольных образовательных организаций, на воспитание     и обучение детей-инвалидов в дошкольных организациях,  на выплату компенсации затрат родителей (законных представителей) на воспитание  и обучение детей-инвалидов на дому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убвенция бюджетам муниципальных районов на содержание ребенка в семье опекуна (попечителя) и приемной семье, а также на вознаграждение, причитающееся приемному родителю – 12011,0 тыс.руб. Повышение к уровню 2024 года на 954,0 тыс.руб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Субвенция за счет средств федерального бюджета на обеспечение выплат ежемесячного денежного вознаграждения за классное руководство педагогическим работникам – 29600,0 тыс.руб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убвенция на выравнивание бюджетной обеспеченности поселений предусмотрена в сумме  1375,7 тыс.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убвенция бюджетам муниципальных районов на исполнение государственных полномочий по отлову и содержанию безнадзорных животных – 76,0  тыс.руб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5 году предусмотрена краевая субсидия на  организацию отдыха и оздоровления детей в размере 2479,9 тыс. руб., а так же субсидия на укрепление и развитие материально-технической базы муниципальных лагерей отдыха – 1500,0 тыс. руб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5 году запланирована краевая субсидия на организацию бесплатного горячего питания обучающихся, получающих начальное общее образование в муниципальных образовательных организациях в сумме 8542,1 тыс. руб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убсидия на обеспечение расчетов за топливно-энергетические ресурсы</w:t>
      </w:r>
      <w:r>
        <w:rPr/>
        <w:t xml:space="preserve">, </w:t>
      </w:r>
      <w:r>
        <w:rPr>
          <w:sz w:val="28"/>
          <w:szCs w:val="28"/>
        </w:rPr>
        <w:t xml:space="preserve">потребляемые муниципальными учреждениями в 2025 году запланирована в сумме 17773,0 тыс. руб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25 году краевым бюджетом так же запланирована субсидия на проектирование, строительство, реконструкцию, капитальный ремонт и ремонт автомобильных дорог общего пользования местного значения в размере - 3025,0  тыс.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краевого бюджета запланирована субсидия на реализацию мероприятий по строительству, реконструкции, ремонту и капитальному ремонту объектов теплоснабжения в размере 11385,0 тыс.руб. и субсидия на реализацию мероприятий, направленных на обеспечение стабильного водоснабжения населения, в сумме 7552,2 тыс.руб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убсидия из федерального и краевого бюджета 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запланирована в сумме 673,0 тыс.руб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убсидия на обеспечение бесплатным одноразовым горячим питанием детей из многодетных семей запланирована в сумме 2991,0 тыс. руб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25 году краевым бюджетом так же запланирована субсидия на обеспечение комплексного развития сельских территорий в сумме 10193,7 тыс.руб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сидия на софинансирование части расходов местных бюджетов по оплате труда работников муниципальных учреждений предусмотрена в сумме 23740,5 тыс. руб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25 году за счет средств федерального и краевого бюджета запланированы субсидии на софинансирование краевой адресной инвестиционной программы, газификации Алтайского края и мероприятий по капитальному ремонту объектов муниципальной собственности в сумме 542829,3 тыс. руб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убвенция на осуществление полномочий в сфере организации и обеспечения бесплатного проезда обучающихся общеобразовательных организаций, являющихся членами семьи, признанной многодетной в соответствии с законодательством Российской Федерации и Алтайского края запланирована в сумме 1760,0 тыс. руб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2025 году краевым бюджетом так же запланированы иные межбюджетные трансферты в целях соблюдения предельных (максимальных) индексов изменения размера вносимой гражданами платы за коммунальные услуги в сумме 1791,0 тыс. руб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ые межбюджетные трансферты за счет средств федерального бюджета на финансовое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предусмотрены в сумме 359,4 тыс. руб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ДХОДЫ К ФОРМИРОВАНИЮ РАСХ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ЙОННОГО БЮДЖ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принципами бюджетного законодательства предлагаемые основные направления расходов районного бюджета на 2024 год обеспечивают исполнение принятых социальных и иных первоочередных расходных обязательств Целинн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качестве основных приоритетов расходов районного бюджета                           на 2025 год  определены: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тимизация и повышение эффективности использования финансовых ресурсов, выявление резервов и перераспределение средств в пользу приоритетных направлений и проект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доступности и качества оказания  муниципальных услуг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бор наиболее эффективных форм поддержки реального сектора экономики, направленных на внедрение инноваций, модернизацию                          и технологическое развитие экономики, способствующих укреплению                   и развитию экономики Целинного район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структуре расходов бюджета предусмотрено принятие ряда новых                 и продолжение финансирования действующих районных  целевых программ в важнейших областях жизнедеятельности район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Общий объем расходов районного бюджета на 2025 год определен                 в сумме 1180558,1 тыс. рублей. </w:t>
      </w:r>
      <w:r>
        <w:rPr>
          <w:color w:val="000000"/>
          <w:sz w:val="28"/>
          <w:szCs w:val="28"/>
        </w:rPr>
        <w:t>Расходы районного бюджета будут уточняться в ходе исполнения краевого бюджета на сумму средств</w:t>
      </w:r>
      <w:r>
        <w:rPr>
          <w:b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предусмотренных Целинному району, районного бюджета на сумму дополнительно поступивших собственных средств в районный  бюджет.</w:t>
      </w:r>
    </w:p>
    <w:p>
      <w:pPr>
        <w:pStyle w:val="Con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дробные пояснения по распределению бюджетных ассигнований                     в разрезе разделов и подразделов бюджетной классификации Российской Федерации на 2025 год представлены в настоящей пояснительной запис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Ы</w:t>
      </w:r>
    </w:p>
    <w:p>
      <w:pPr>
        <w:pStyle w:val="Normal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ЙОННОГО БЮДЖЕТА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  «Общегосударственные вопросы»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</w:p>
    <w:p>
      <w:pPr>
        <w:pStyle w:val="Normal"/>
        <w:ind w:firstLine="540"/>
        <w:jc w:val="center"/>
        <w:rPr/>
      </w:pPr>
      <w:r>
        <w:rPr>
          <w:color w:val="000000"/>
          <w:sz w:val="28"/>
          <w:szCs w:val="28"/>
        </w:rPr>
        <w:t xml:space="preserve">Расходы по разделу составляют  </w:t>
      </w:r>
      <w:r>
        <w:rPr>
          <w:b/>
          <w:color w:val="000000"/>
          <w:sz w:val="28"/>
          <w:szCs w:val="28"/>
        </w:rPr>
        <w:t>65909,8</w:t>
      </w:r>
      <w:r>
        <w:rPr>
          <w:color w:val="000000"/>
          <w:sz w:val="28"/>
          <w:szCs w:val="28"/>
        </w:rPr>
        <w:t xml:space="preserve"> тыс. рублей.</w:t>
      </w:r>
    </w:p>
    <w:p>
      <w:pPr>
        <w:pStyle w:val="Normal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подразделу 01 02 «Функционирование высшего должностного лица субъекта Российской Федерации и муниципального образования» предусмотрены расходы на содержание  главы района в сумме 2508,0 тыс. руб. 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По подразделу 01 03 «Функционирование законодательных органов  государственной власти и представительных органов муниципальных образований» предусмотрены расходы на  обеспечение деятельности районного Совета депутатов в сумме  70,0 тыс. рублей. Расходы оставлены на уровне 2024 года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По подразделу 01 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предусматриваются расходы на содержание  заместителей главы района и аппарата администрации района в сумме 35366,0 тыс. рублей. 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По подразделу 01 05 предусмотрены расходы  за счет средств федерального бюджета на осуществление полномочий по составлению (изменению) списков кандидатов в присяжные заседатели федеральных судов общей юрисдикции Российской Федерации в сумме 2,6 тыс. руб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разделу 01 06 «Обеспечение деятельности финансовых, налоговых и таможенных  органов и органов финансового (финансово-бюджетного) надзора» предусмотрены расходы – 9239,4тыс. руб. Из данной суммы расходы на содержание  председателя счетной палаты Целинного района составят 1019,0 тыс. руб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По подразделу 01 11 «Резервные фонды» предусмотрены       расходы  на финансовое обеспечение непредвиденных расходов,  в том числе на проведение аварийно-восстановительных работ  и иных мероприятий, связанных с ликвидацией последствий стихийных бедствий и других чрезвычайных ситуаций в сумме 800,0 тыс. руб.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По подразделу 01 13 «Другие общегосударственные вопросы» предусмотрены расходы в размере  17923,8 тыс.руб., в том числе: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-  функционирование административных комиссий –339,0 тыс.руб.,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- содержание централизованной бухгалтерии комитета по финансам, налоговой и кредитной политике – 3878,9 тыс.руб.,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-  содержание хозяйственной группы МФКЦ – 3023,9  тыс. руб.,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еспечение приватизации и проведение предпродажной подготовки объектов приватизации – 500,0 тыс.руб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целевая программа «Комплексные меры противодействия злоупотреблению наркотиками и их незаконному обороту в Целинном районе»  на 2021-2025 годы  - 62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 целевая программа </w:t>
      </w:r>
      <w:r>
        <w:rPr>
          <w:sz w:val="28"/>
          <w:szCs w:val="28"/>
        </w:rPr>
        <w:t>«Профилактика терроризма и экстремизма на территории Целинного района Алтайского края в 2021-2025 г.г.» - 60,0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>-       целевая программа «Информатизация органов местного самоуправления муниципального образования Целинный район» на 2025-2030 годы» - 60,0 тыс. руб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иные расходы органов местного самоуправления – 10000,0 тыс. руб.</w:t>
      </w:r>
    </w:p>
    <w:p>
      <w:pPr>
        <w:pStyle w:val="Normal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  «Национальная оборона»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color w:val="000000"/>
          <w:sz w:val="28"/>
          <w:szCs w:val="28"/>
        </w:rPr>
        <w:t xml:space="preserve">Расходы по разделу </w:t>
      </w:r>
      <w:r>
        <w:rPr>
          <w:b/>
          <w:color w:val="000000"/>
          <w:sz w:val="28"/>
          <w:szCs w:val="28"/>
        </w:rPr>
        <w:t>2149,7</w:t>
      </w:r>
      <w:r>
        <w:rPr>
          <w:color w:val="000000"/>
          <w:sz w:val="28"/>
          <w:szCs w:val="28"/>
        </w:rPr>
        <w:t xml:space="preserve">  тыс. рублей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По подразделу 02 03 «Мобилизационная и вневойсковая подготовка» предусмотрены расходы на осуществление полномочий по первичному воинскому учету на территориях, где отсутствуют военные комиссариаты – 2149,7 тыс.руб., повышение к уровню 2024 года составит 276,3 тыс.руб.</w:t>
      </w:r>
    </w:p>
    <w:p>
      <w:pPr>
        <w:pStyle w:val="Normal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 «Национальная безопасность и правоохранительная деятельность»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color w:val="000000"/>
          <w:sz w:val="28"/>
          <w:szCs w:val="28"/>
        </w:rPr>
        <w:t xml:space="preserve">Расходы по разделу  </w:t>
      </w:r>
      <w:r>
        <w:rPr>
          <w:b/>
          <w:color w:val="000000"/>
          <w:sz w:val="28"/>
          <w:szCs w:val="28"/>
        </w:rPr>
        <w:t>4381,0</w:t>
      </w:r>
      <w:r>
        <w:rPr>
          <w:color w:val="000000"/>
          <w:sz w:val="28"/>
          <w:szCs w:val="28"/>
        </w:rPr>
        <w:t xml:space="preserve"> тыс. рублей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По подразделу 03 10 «Защита населения и территории от чрезвычайных ситуаций природного и техногенного характера, пожарная безопасность» предусмотрены расходы на функционирование единой дежурно-диспетчерской службы Целинного района в сумме 4050,0 тыс. рублей.  По целевой программе «Снижение рисков и смягчение последствий чрезвычайных ситуаций природного и техногенного характера в Целинном районе Алтайского края» - 60,0 тыс.руб. Расходы по данной программе на уровне 2024 года. По подразделу 03 14 «Другие вопросы в области национальной безопасности и правоохранительной деятельности» предусмотрены расходы на выполнение целевых программ «Обеспечение прав граждан и их безопасности» на 2021-2025 годы» - 182,0 тыс.руб., «Профилактика безнадзорности и правонарушений несовершеннолетних» - 89,0 тыс.руб. 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 «Национальная экономика»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color w:val="000000"/>
          <w:sz w:val="28"/>
          <w:szCs w:val="28"/>
        </w:rPr>
        <w:t xml:space="preserve">Расходы по разделу  </w:t>
      </w:r>
      <w:r>
        <w:rPr>
          <w:b/>
          <w:color w:val="000000"/>
          <w:sz w:val="28"/>
          <w:szCs w:val="28"/>
        </w:rPr>
        <w:t>15692,0</w:t>
      </w:r>
      <w:r>
        <w:rPr>
          <w:color w:val="000000"/>
          <w:sz w:val="28"/>
          <w:szCs w:val="28"/>
        </w:rPr>
        <w:t xml:space="preserve"> тыс. рублей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подразделу 04 01 предусмотрена Целевая программа «Улучшение условий и охраны труда в Целинном районе на 2025-2030 годы» в размере 200,0 тыс. руб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подразделу 04 05 « Целевая программа «Кадровое обеспечение АПК Целинного района»  предусмотрены расходы на выполнение программы в сумме 185,0  тыс. рублей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подразделу 04 05 предусмотрены  расходы на исполнение государственных полномочий по отлову и содержанию безнадзорных животных – 76,0 тыс.руб. Это средства краевого бюджета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 2014 года в бюджете района введен  новый подраздел 04 09 «Дорожное хозяйство (дорожные фонды)».  Бюджетные ассигнования на 2024 год по данному подразделу составляют 12336,0 тыс.руб, том числе средства краевого бюджета – 3025,0 тыс. руб. средства местного бюджета – 9311,0 тыс. руб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подразделу 04 12 «Другие вопросы в области национальной экономики» предусмотрены  расходы на целевую программу «Поддержка и развитие малого и среднего предпринимательства  в Целинном районе» - 390,0 тыс.руб. По этому подразделу также предусмотрены расходы на компенсацию выпадающих доходов по  пассажироперевозкам  в сумме 2000,0 тыс.руб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По подразделу 04 12 в 2025 году также предусмотрены расходы на целевую муниципальную программу «Развитие туризма в Целинном районе Алтайского края»  в сумме 105,0 тыс.рублей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По подразделу 04 12 предусмотрены расходы на мероприятия по землеустройству и землепользованию в сумме 400,0 тыс.руб.</w:t>
      </w:r>
    </w:p>
    <w:p>
      <w:pPr>
        <w:pStyle w:val="Normal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 «Жилищно-коммунальное хозяйство»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ходы по разделу </w:t>
      </w:r>
      <w:r>
        <w:rPr>
          <w:b/>
          <w:sz w:val="28"/>
          <w:szCs w:val="28"/>
        </w:rPr>
        <w:t xml:space="preserve">193776,9 </w:t>
      </w:r>
      <w:r>
        <w:rPr>
          <w:sz w:val="28"/>
          <w:szCs w:val="28"/>
        </w:rPr>
        <w:t>тыс.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о подразделу 05 01 «Жилищное хозяйство» предусмотрена краевая </w:t>
      </w:r>
      <w:r>
        <w:rPr>
          <w:bCs/>
          <w:sz w:val="28"/>
          <w:szCs w:val="28"/>
        </w:rPr>
        <w:t>субсидия на обеспечение комплексного развития сельских территорий в сумме 10193,7 тыс. руб. Субсидии за счет средств федерального и краевого бюджета в рамках краевой адресной инвестиционной программы и мероприятий по обеспечению жильем отдельных категорий граждан утверждены по данному подразделу в сумме 104325,3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 подразделу 05 02 «Коммунальное хозяйство» предусмотрены расходы в сумме 77612,9 тыс.руб. Из этой суммы </w:t>
      </w:r>
      <w:r>
        <w:rPr>
          <w:sz w:val="28"/>
          <w:szCs w:val="28"/>
        </w:rPr>
        <w:t>краевая субсидия на обеспечение расчетов за топливно-энергетические ресурсы -  17773,0 тыс. руб., краевая субсидия на реализацию мероприятий по строительству, реконструкции, ремонту и капитальному ремонту объектов теплоснабжения в размере 11385,0 тыс.руб., краевая субсидия на реализацию мероприятий, направленных на обеспечение стабильного водоснабжения населения, в сумме 7552,2  тыс.руб., субсидии за счет средств краевого бюджета в рамках государственной программы Алтайского края «Обеспечение населения</w:t>
      </w:r>
      <w:r>
        <w:rPr/>
        <w:t xml:space="preserve"> </w:t>
      </w:r>
      <w:r>
        <w:rPr>
          <w:sz w:val="28"/>
          <w:szCs w:val="28"/>
        </w:rPr>
        <w:t xml:space="preserve">Алтайского края жилищно-коммунальными услугами» по газификации Алтайского края предусмотрена в сумме 18800, тыс. руб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подразделу так же предусмотрены расходы на реализацию целевой программы «Комплексное развитие сельских территорий Целинного района Алтайского края» на 2020-2025 гг. в сумме 124,3 тыс. руб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разделу 05 03 «Благоустройство. Другие вопросы в области жилищно-коммунального хозяйства» запланированы расходы в сумме 1645,0 тыс. руб.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 «Охрана окружающей среды»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color w:val="000000"/>
          <w:sz w:val="28"/>
          <w:szCs w:val="28"/>
        </w:rPr>
        <w:t xml:space="preserve">Расходы по разделу </w:t>
      </w:r>
      <w:r>
        <w:rPr>
          <w:b/>
          <w:color w:val="000000"/>
          <w:sz w:val="28"/>
          <w:szCs w:val="28"/>
        </w:rPr>
        <w:t>212,0</w:t>
      </w:r>
      <w:r>
        <w:rPr>
          <w:color w:val="000000"/>
          <w:sz w:val="28"/>
          <w:szCs w:val="28"/>
        </w:rPr>
        <w:t xml:space="preserve"> тыс. рублей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По подразделу 06 03 «Охрана объектов растительного и животного мира и среды их обитания» предусмотрены расходы на проведение природоохранных мероприятий и ликвидацию объектов накопленного вреда в сумме 212,0 тыс. рублей. </w:t>
      </w:r>
    </w:p>
    <w:p>
      <w:pPr>
        <w:pStyle w:val="Normal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АЗДЕЛ  «Образование»</w:t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color w:val="000000"/>
          <w:sz w:val="28"/>
          <w:szCs w:val="28"/>
        </w:rPr>
        <w:t xml:space="preserve">Расходы по разделу  </w:t>
      </w:r>
      <w:r>
        <w:rPr>
          <w:b/>
          <w:color w:val="000000"/>
          <w:sz w:val="28"/>
          <w:szCs w:val="28"/>
        </w:rPr>
        <w:t>481354,0</w:t>
      </w:r>
      <w:r>
        <w:rPr>
          <w:color w:val="000000"/>
          <w:sz w:val="28"/>
          <w:szCs w:val="28"/>
        </w:rPr>
        <w:t>тыс. рублей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 подразделу 07 01 «Дошкольное образование» предусмотрены расходы в сумме 71992,5 тыс. руб. На обеспечение деятельности детских дошкольных учреждений в сумме 48252,0 тыс. рублей  за счет средств краевого и местного бюджетов, в том числе за счет средств краевого бюджета – 41252,0 тыс.руб.   Субсидия на софинансирование части расходов местных бюджетов по оплате труда работников муниципальных учреждений за счет средств краевого бюджета – 23740,5 тыс. руб. 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 подразделу 07 02 «</w:t>
      </w:r>
      <w:r>
        <w:rPr>
          <w:sz w:val="28"/>
          <w:szCs w:val="28"/>
        </w:rPr>
        <w:t>Обеспечение государственных гарантий реализации прав  на получение общедоступного и бесплатного дошкольного, начального общего, основного общего, среднего  общего образования в муниципальных общеобразовательных организациях, обеспечение дополнительного образования детей  в муниципальных общеобразовательных организациях, включая расходы на оплату труда, приобретение учебников и учебных пособий, средств обучения, игр и игрушек (за исключением расходов на содержание зданий и оплату коммунальных услуг)</w:t>
      </w:r>
      <w:r>
        <w:rPr>
          <w:color w:val="000000"/>
          <w:sz w:val="28"/>
          <w:szCs w:val="28"/>
        </w:rPr>
        <w:t xml:space="preserve">»  предусмотрены расходы на  обеспечение деятельности общеобразовательных школ за счет местного бюджета 36000,0 тыс. руб.  и краевого бюджета </w:t>
      </w:r>
      <w:r>
        <w:rPr>
          <w:sz w:val="28"/>
          <w:szCs w:val="28"/>
        </w:rPr>
        <w:t>199748,0</w:t>
      </w:r>
      <w:r>
        <w:rPr>
          <w:color w:val="000000"/>
          <w:sz w:val="28"/>
          <w:szCs w:val="28"/>
        </w:rPr>
        <w:t xml:space="preserve">  тыс. рублей. В сумме местного бюджета запланированы расходы на питание обучающимся общеобразовательных учреждений в сумме 1374,0  тыс. руб. 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данному подразделу на 2025 год запланированы расходы на обеспечение выплат ежемесячного денежного вознаграждения за классное руководство педагогическим работникам – 29600,0 тыс.руб. за счет средств федерального бюдже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25 году запланирована краевая субсидия на организацию бесплатного горячего питания обучающихся, получающих начальное общее образование в муниципальных образовательных организациях в сумме 8542,1 тыс. руб., а так же субсидия на обеспечение бесплатным одноразовым горячим питанием детей из многодетных семей в сумме 2991,0 тыс.руб., субсидия на обеспечение бесплатным двухразовым питанием обучающихся с ограниченными возможностями здоровья предусмотрена в сумме 964,0 тыс.руб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 данному подразделу также запланирована </w:t>
      </w:r>
      <w:r>
        <w:rPr>
          <w:sz w:val="28"/>
          <w:szCs w:val="28"/>
        </w:rPr>
        <w:t xml:space="preserve"> субсидия из краевого бюджета 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 сумме 673,0 тыс.руб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подразделу в 2025 году предусмотрена субсидия капитальный ремонт объектов общего образования в сумме 51310,9 тыс. руб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По подразделу 07 03 «Дополнительное образование детей» предусмотрены расходы на обеспечение деятельности  центра творчества и отдыха  в сумме  13396,5 тыс. рублей,  детской  музыкальной школы в сумме 4825,0  тыс. рублей, а также субсидия на капитальный ремонт за счет средств федерального и краевого бюджета в сумме 41174,5 тыс.руб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По подразделу 07 07 «Молодежная политика»  предусмотрены расходы на  проведение мероприятий по районной целевой  программе «Молодежная политика в Целинном районе» на 2025-2030 годы  в сумме 128,0 тыс. рублей. Так же по данному подразделу предусмотрены расходы по программе «Организация и проведение летнего отдыха, оздоровления и занятости школьников Целинного района» на 2021-2025 годы в сумме 950,0 тыс.руб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По подразделу 07 09 «Другие вопросы в области образования» предусмотрены расходы  на  обеспечение деятельности аппарата комитета по образованию в сумме 8364,2 тыс. рублей,  централизованной бухгалтерии комитета по образованию в сумме 2112,0 тыс. рублей.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 подразделу 07 09 предусмотрены расходы  на функционирование комиссий по делам несовершеннолетних и защите их прав и на организацию и осуществление деятельности по опеке и попечительству над детьми-сиротами и детьми, оставшимися без попечения родителей – 1593,0  тыс. руб. Это средства краевого бюджета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25 году также предусмотрена краевая субсидия на организацию отдыха и оздоровления детей в размере 2479,9  тыс. руб., а также субсидия на укрепление и развитие материально-технической базы муниципальных лагерей в сумме 1500,0 тыс. руб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По подразделу 07 09 предусмотрены расходы на Целевую программу «Патриотическое воспитание граждан в Целинном районе на 2021-2025 годы» - 50,0 тыс.руб. и на Целевую программу «Развитие образования в Целинном районе» на 2021-2025 г.г. - 600,0 тыс.руб.      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По разделу 07 09 предусмотрены расходы на софинансирование по краевым и федеральным целевым программам в сумме 2000,0 тыс.руб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 «Культура  и   кинематография»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color w:val="000000"/>
          <w:sz w:val="28"/>
          <w:szCs w:val="28"/>
        </w:rPr>
        <w:t xml:space="preserve">Расходы по разделу </w:t>
      </w:r>
      <w:r>
        <w:rPr>
          <w:b/>
          <w:color w:val="000000"/>
          <w:sz w:val="28"/>
          <w:szCs w:val="28"/>
        </w:rPr>
        <w:t>117870,7</w:t>
      </w:r>
      <w:r>
        <w:rPr>
          <w:color w:val="000000"/>
          <w:sz w:val="28"/>
          <w:szCs w:val="28"/>
        </w:rPr>
        <w:t>тыс. руб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По подразделу 08 01  «Культура» предусмотрены расходы на  обеспечение деятельности МФКЦ  в сумме 30187,5 тыс. рублей, а также субсидия на капитальный ремонт в сумме 84977,5 тыс. руб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По подразделу 08 04 «Другие вопросы  в области культуры, кинематографии» предусмотрены расходы на  обеспечение деятельности аппарата отдела по культуре и делам молодежи в сумме 1363,2 тыс. рублей, централизованной бухгалтерии в сумме 1192,5 тыс. рублей, на реализацию целевой программы «Развитие культуры Целинного района» на 2025-2030  годы» в сумме 150,0 тыс. рублей. </w:t>
      </w:r>
    </w:p>
    <w:p>
      <w:pPr>
        <w:pStyle w:val="Normal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 «Социальная политика »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color w:val="000000"/>
          <w:sz w:val="28"/>
          <w:szCs w:val="28"/>
        </w:rPr>
        <w:t xml:space="preserve">Расходы по разделу  </w:t>
      </w:r>
      <w:r>
        <w:rPr>
          <w:b/>
          <w:color w:val="000000"/>
          <w:sz w:val="28"/>
          <w:szCs w:val="28"/>
        </w:rPr>
        <w:t>27780,4</w:t>
      </w:r>
      <w:r>
        <w:rPr>
          <w:color w:val="000000"/>
          <w:sz w:val="28"/>
          <w:szCs w:val="28"/>
        </w:rPr>
        <w:t>тыс. рублей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По  подразделу 10 01 «Пенсионное обеспечение» предусмотрены расходы на доплаты к пенсиям муниципальных служащих в сумме  1188,0 тыс. рубле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По подразделу 10 03  «Социальное обеспечение населения» предусмотрены расходы  на выплаты почетным гражданам  Целинного района в сумме 240,0 тыс. рублей, оказание социальной помощи населению района в сумме 1000,0 тыс. рублей, компенсацию причиненного вреда здоровью  в сумме 126,3 тыс. рублей,  софинансирование расходов на обеспечение жильем молодых семей по программе «Обеспечение жильем молодых семей в Целинном районе» на 2025-2030 годы в </w:t>
      </w:r>
      <w:r>
        <w:rPr>
          <w:sz w:val="28"/>
          <w:szCs w:val="28"/>
        </w:rPr>
        <w:t>сумме  1155,5</w:t>
      </w:r>
      <w:r>
        <w:rPr>
          <w:color w:val="000000"/>
          <w:sz w:val="28"/>
          <w:szCs w:val="28"/>
        </w:rPr>
        <w:t xml:space="preserve"> тыс. рублей. На муниципальную программу «Развитие кадрового потенциала здравоохранения Целинного района»  запланированы средства в сумме 427,0 тыс. руб. На </w:t>
      </w:r>
      <w:r>
        <w:rPr>
          <w:sz w:val="28"/>
          <w:szCs w:val="28"/>
        </w:rPr>
        <w:t xml:space="preserve">целевую программу «О мерах по улучшению качества жизни граждан пожилого возраста» на 2021-2025 годы запланированы расходы в сумме 60,0 тыс. рублей. На муниципальную программу «Развитие общественного здоровья в муниципальном образовании Целинный район Алтайского края на 2021-2025 годы» запланированы средства в сумме 79,0 тыс. руб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ому подразделу запланирована субсидия по обеспечению жильем молодых семей (за счет средств федерального и краевого бюджета) в сумме 2062,6 тыс. руб., субсидия на улучшение жилищных условий граждан на селе в сумме 3825,0 тыс. руб., субвенция на обеспечение бесплатного проезда обучающихся общеобразовательных организаций, являющихся членами семьи, признанной многодетной  сумме 1760,0 тыс. руб., иные межбюджетные трансферты в целях соблюдения предельных индексов изменения размера вносимой гражданами платы за коммунальные услуги – 1791, тыс. руб.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подразделу 10 04 «Охрана семьи и детства» предусмотрена</w:t>
      </w:r>
      <w:r>
        <w:rPr/>
        <w:t xml:space="preserve"> </w:t>
      </w:r>
      <w:r>
        <w:rPr>
          <w:sz w:val="28"/>
          <w:szCs w:val="28"/>
        </w:rPr>
        <w:t xml:space="preserve">Компенсация части родительской платы за содержание ребенка в образовательных учреждениях, реализующих основную общеобразовательную программу дошкольного образования, </w:t>
      </w:r>
      <w:r>
        <w:rPr>
          <w:color w:val="000000"/>
          <w:sz w:val="28"/>
          <w:szCs w:val="28"/>
        </w:rPr>
        <w:t xml:space="preserve">  в сумме 1455,0 тыс. рублей, семьям опекунов на содержание подопечных детей в сумме </w:t>
      </w:r>
      <w:r>
        <w:rPr>
          <w:sz w:val="28"/>
          <w:szCs w:val="28"/>
        </w:rPr>
        <w:t>12011,0</w:t>
      </w:r>
      <w:r>
        <w:rPr>
          <w:color w:val="000000"/>
          <w:sz w:val="28"/>
          <w:szCs w:val="28"/>
        </w:rPr>
        <w:t xml:space="preserve"> тыс. рублей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 «Физическая культура и спорт»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color w:val="000000"/>
          <w:sz w:val="28"/>
          <w:szCs w:val="28"/>
        </w:rPr>
        <w:t xml:space="preserve">Расходы по разделу </w:t>
      </w:r>
      <w:r>
        <w:rPr>
          <w:b/>
          <w:color w:val="000000"/>
          <w:sz w:val="28"/>
          <w:szCs w:val="28"/>
        </w:rPr>
        <w:t>254678,9</w:t>
      </w:r>
      <w:r>
        <w:rPr>
          <w:color w:val="000000"/>
          <w:sz w:val="28"/>
          <w:szCs w:val="28"/>
        </w:rPr>
        <w:t>тыс. рублей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подразделу 11 02 «Массовый спорт» отражены расходы на мероприятия по физической культуре и спорту в сумме 715,0 тыс. руб., а также субсидия за счет средств федерального и краевого бюджета на строительство и реконструкцию объектов в сумме 144639,0 тыс. руб., на капитальный ремонт объектов – 91714,5 тыс. руб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подразделу 11 03 «Спорт высших достижений» предусмотрены расходы на обеспечение деятельности детской спортивной школы в сумме 17610,4 тыс. руб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</w:t>
      </w:r>
    </w:p>
    <w:p>
      <w:pPr>
        <w:pStyle w:val="Normal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 «Средства массовой информации»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color w:val="000000"/>
          <w:sz w:val="28"/>
          <w:szCs w:val="28"/>
        </w:rPr>
        <w:t xml:space="preserve">Расходы по разделу </w:t>
      </w:r>
      <w:r>
        <w:rPr>
          <w:b/>
          <w:color w:val="000000"/>
          <w:sz w:val="28"/>
          <w:szCs w:val="28"/>
        </w:rPr>
        <w:t>850,0</w:t>
      </w:r>
      <w:r>
        <w:rPr>
          <w:color w:val="000000"/>
          <w:sz w:val="28"/>
          <w:szCs w:val="28"/>
        </w:rPr>
        <w:t xml:space="preserve"> тыс. рублей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 подразделу 12 02 «Периодическая печать и издательства» отражены расходы на оплату услуг районной газете «Восток Алтая» в сумме 850,0 тыс. рублей. </w:t>
      </w:r>
    </w:p>
    <w:p>
      <w:pPr>
        <w:pStyle w:val="Normal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 «Межбюджетные трансферты бюджетам субъектов РФ и муниципальных образований общего характера»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color w:val="000000"/>
          <w:sz w:val="28"/>
          <w:szCs w:val="28"/>
        </w:rPr>
        <w:t xml:space="preserve">Расходы по разделу  </w:t>
      </w:r>
      <w:r>
        <w:rPr>
          <w:b/>
          <w:color w:val="000000"/>
          <w:sz w:val="28"/>
          <w:szCs w:val="28"/>
        </w:rPr>
        <w:t>15902,7</w:t>
      </w:r>
      <w:r>
        <w:rPr>
          <w:color w:val="000000"/>
          <w:sz w:val="28"/>
          <w:szCs w:val="28"/>
        </w:rPr>
        <w:t>тыс. рублей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По подразделу 14 01 «Дотации на выравнивание бюджетной обеспеченности субъектов РФ и муниципальных образований»  предусмотрены расходы  на  дотации бюджетам поселений на выравнивание бюджетной обеспеченности бюджетов за счет средств краевого бюджета – 1375,7  тыс.руб., за счет средств местного бюджета – 5927,0 тыс.руб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 подразделу 14 03 «Прочие межбюджетные трансферты общего характера» предусмотрены расходы в сумме 8600,0 тыс. руб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бщий объем расходов районного бюджета на 2025 год определен  в сумме  1180558,1 тыс. рублей. 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Дефицит – 2400,0  тыс.руб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04:42:00Z</dcterms:created>
  <dc:creator>1</dc:creator>
  <dc:description/>
  <cp:keywords/>
  <dc:language>en-US</dc:language>
  <cp:lastModifiedBy>MestnOgr</cp:lastModifiedBy>
  <cp:lastPrinted>2022-11-14T16:19:00Z</cp:lastPrinted>
  <dcterms:modified xsi:type="dcterms:W3CDTF">2024-12-20T04:42:00Z</dcterms:modified>
  <cp:revision>2</cp:revision>
  <dc:subject/>
  <dc:title/>
</cp:coreProperties>
</file>