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2</w:t>
      </w:r>
    </w:p>
    <w:p>
      <w:pPr>
        <w:pStyle w:val="Normal"/>
        <w:ind w:left="4140" w:hanging="3431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 Целинного </w:t>
      </w:r>
    </w:p>
    <w:p>
      <w:pPr>
        <w:pStyle w:val="Normal"/>
        <w:ind w:left="4140" w:hanging="3431"/>
        <w:jc w:val="right"/>
        <w:rPr>
          <w:sz w:val="22"/>
          <w:szCs w:val="22"/>
        </w:rPr>
      </w:pPr>
      <w:r>
        <w:rPr>
          <w:sz w:val="22"/>
          <w:szCs w:val="22"/>
        </w:rPr>
        <w:t>районного Совета депутатов</w:t>
      </w:r>
    </w:p>
    <w:p>
      <w:pPr>
        <w:pStyle w:val="Normal"/>
        <w:ind w:left="4140" w:hanging="3431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 </w:t>
      </w:r>
      <w:r>
        <w:rPr>
          <w:sz w:val="22"/>
          <w:szCs w:val="22"/>
        </w:rPr>
        <w:t>49  от  21.12.2023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ab/>
        <w:t xml:space="preserve">Иные межбюджетные трансферты на заработную плату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м поселений на 2024 год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2"/>
        <w:gridCol w:w="3969"/>
      </w:tblGrid>
      <w:tr>
        <w:trPr>
          <w:trHeight w:val="2574" w:hRule="atLeast"/>
          <w:cantSplit w:val="true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6" w:hRule="atLeast"/>
        </w:trPr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 Бочкаревский сельсов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86" w:hRule="atLeast"/>
        </w:trPr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 Воеводский сельсов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6" w:hRule="atLeast"/>
        </w:trPr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 Дружбинский сельсов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286" w:hRule="atLeast"/>
        </w:trPr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 Еландинский сельсов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286" w:hRule="atLeast"/>
        </w:trPr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 Ложкинский сельсов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231" w:hRule="atLeast"/>
        </w:trPr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 Марушинский сельсов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286" w:hRule="atLeast"/>
        </w:trPr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 Овсянниковский сельсов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286" w:hRule="atLeast"/>
        </w:trPr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 Степно-Чумышский сельсов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>
          <w:trHeight w:val="286" w:hRule="atLeast"/>
        </w:trPr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 Сухо-Чемровский сельсов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86" w:hRule="atLeast"/>
        </w:trPr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 Хомутинский сельсов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286" w:hRule="atLeast"/>
        </w:trPr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 Целинный сельсов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6" w:hRule="atLeast"/>
        </w:trPr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 Шалапский сельсов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286" w:hRule="atLeast"/>
        </w:trPr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ит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0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</w:t>
      </w:r>
    </w:p>
    <w:sectPr>
      <w:type w:val="nextPage"/>
      <w:pgSz w:w="11906" w:h="16838"/>
      <w:pgMar w:left="340" w:right="74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4:57:00Z</dcterms:created>
  <dc:creator>Mash-I</dc:creator>
  <dc:description/>
  <cp:keywords/>
  <dc:language>en-US</dc:language>
  <cp:lastModifiedBy>User</cp:lastModifiedBy>
  <cp:lastPrinted>2023-11-08T12:20:00Z</cp:lastPrinted>
  <dcterms:modified xsi:type="dcterms:W3CDTF">2024-02-28T05:29:00Z</dcterms:modified>
  <cp:revision>34</cp:revision>
  <dc:subject/>
  <dc:title> </dc:title>
</cp:coreProperties>
</file>