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3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>районного Совета депутатов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от  21.12.202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ab/>
        <w:t xml:space="preserve">Иные межбюджетные трансферты на заработную плату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поселений на 2025-2026 год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5030</wp:posOffset>
                </wp:positionH>
                <wp:positionV relativeFrom="paragraph">
                  <wp:posOffset>111760</wp:posOffset>
                </wp:positionV>
                <wp:extent cx="5289550" cy="369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69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2"/>
                              <w:gridCol w:w="1973"/>
                              <w:gridCol w:w="1985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5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6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Бочкарев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Воевод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Дружбин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Еландин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Ложкин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Марушин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Овсянников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Степно-Чумыш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Сухо-Чемров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Хомутин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Целинны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Шалап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81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86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90.6pt;mso-wrap-distance-left:9pt;mso-wrap-distance-right:9pt;mso-wrap-distance-top:0pt;mso-wrap-distance-bottom:0pt;margin-top:8.8pt;mso-position-vertical-relative:text;margin-left:68.9pt;mso-position-horizontal-relative:page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2"/>
                        <w:gridCol w:w="1973"/>
                        <w:gridCol w:w="1985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4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5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ру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6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ру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Бочкарев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Воевод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Дружбин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Еландин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Ложкин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Марушин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Овсянников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Степно-Чумыш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Сухо-Чемров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Хомутин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Целинны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Шалап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81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86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sectPr>
      <w:type w:val="nextPage"/>
      <w:pgSz w:w="11906" w:h="16838"/>
      <w:pgMar w:left="340" w:right="74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4:57:00Z</dcterms:created>
  <dc:creator>Mash-I</dc:creator>
  <dc:description/>
  <cp:keywords/>
  <dc:language>en-US</dc:language>
  <cp:lastModifiedBy>User</cp:lastModifiedBy>
  <cp:lastPrinted>2018-11-14T15:28:00Z</cp:lastPrinted>
  <dcterms:modified xsi:type="dcterms:W3CDTF">2023-11-14T07:59:00Z</dcterms:modified>
  <cp:revision>31</cp:revision>
  <dc:subject/>
  <dc:title> </dc:title>
</cp:coreProperties>
</file>